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24.04.2018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0386062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24.04.2018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1867772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18-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18-2019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18-2019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8-2019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18-2019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15.09.2018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18-2019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П «Гортеплоэнерго» (В.Н.Кулинич) обеспечить запас топлива (мазут, уголь) согласно нормативам на отопительный сезон 2018-2019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8 июня, 27 июля, 30 августа, 27 сентября, 26 октября 2018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делами Администрации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первого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С.Е.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И.Г.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56:00Z</dcterms:created>
  <dc:creator>Бутова Оля</dc:creator>
  <dc:description/>
  <cp:keywords/>
  <dc:language>en-US</dc:language>
  <cp:lastModifiedBy>Sinkina</cp:lastModifiedBy>
  <cp:lastPrinted>2017-04-06T11:04:00Z</cp:lastPrinted>
  <dcterms:modified xsi:type="dcterms:W3CDTF">2018-05-07T02:55:00Z</dcterms:modified>
  <cp:revision>3</cp:revision>
  <dc:subject/>
  <dc:title> </dc:title>
</cp:coreProperties>
</file>