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81"/>
      </w:tblGrid>
      <w:tr>
        <w:trPr>
          <w:trHeight w:val="1176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4.04.2018  № 8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координации деятельности по подготовке предприятий, организаций, объектов жилищно-коммунального хозяйства, расположенных на территории ЗАТО Железногорск к работе в зимний период 2018-2019 годов</w:t>
      </w:r>
    </w:p>
    <w:p>
      <w:pPr>
        <w:pStyle w:val="Normal"/>
        <w:ind w:left="27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>
          <w:trHeight w:val="828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шков С.Е.                        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-первый  заместитель Главы ЗАТО      г. Железногорск по жилищно-коммунальному хозяйству, председатель комиссии;</w:t>
            </w:r>
          </w:p>
        </w:tc>
      </w:tr>
      <w:tr>
        <w:trPr>
          <w:trHeight w:val="674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енко Л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Управления городского хозяйства Администрации ЗАТО г. Железногорск, заместитель председателя комиссии;</w:t>
            </w:r>
          </w:p>
        </w:tc>
      </w:tr>
      <w:tr>
        <w:trPr>
          <w:trHeight w:val="660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ков Б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МКУ «Управление ГОЧС и режима ЗАТО Железногорск», заместитель председателя комиссии;</w:t>
            </w:r>
          </w:p>
        </w:tc>
      </w:tr>
      <w:tr>
        <w:trPr>
          <w:trHeight w:val="660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ковская Е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-энергетик Управления городского хозяйства Администрации ЗАТО г. Железногорск, секретарь комиссии.</w:t>
            </w:r>
          </w:p>
        </w:tc>
      </w:tr>
      <w:tr>
        <w:trPr>
          <w:trHeight w:val="660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.Г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уководитель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МКУ «Управление образования»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улинич В.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П «Гортеплоэнерго»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ловский А.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шунов С.Н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енеральный директор ООО «КЭСКО» (по согласованию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П «ЖКХ»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 А.Н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П «Горэлектросеть»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ий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 ЖФ АО «КрасЭКО» (по согласованию)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ечкин Н.Н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П «Комбинат благоустройства»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кина Т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городского хозяйства Администрации ЗАТО г. Железногорск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сов С.Ю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энергетик –начальник управления главного энергетика  ФГУП «ГХК» (по согласованию)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кевич А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П ГЖ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3:14:00Z</dcterms:created>
  <dc:creator>Бутова Оля</dc:creator>
  <dc:description/>
  <cp:keywords/>
  <dc:language>en-US</dc:language>
  <cp:lastModifiedBy>Sinkina</cp:lastModifiedBy>
  <cp:lastPrinted>2018-04-16T10:14:00Z</cp:lastPrinted>
  <dcterms:modified xsi:type="dcterms:W3CDTF">2018-05-07T02:56:00Z</dcterms:modified>
  <cp:revision>3</cp:revision>
  <dc:subject/>
  <dc:title> </dc:title>
</cp:coreProperties>
</file>